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614216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38507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07426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13183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