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14853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21367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