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2914331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0924371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732603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8112944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