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4422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54105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53543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42902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