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0300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210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8447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1947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