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2266692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7896872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