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5424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1396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8707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3303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