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98551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46392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28946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77214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