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588488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58848862"/>
      <w:bookmarkStart w:id="1" w:name="__Fieldmark__0_36588488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