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61107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64917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69378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71162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